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firstLine="59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9 к протоколу</w:t>
      </w:r>
    </w:p>
    <w:p>
      <w:pPr>
        <w:pStyle w:val="Style12"/>
        <w:spacing w:before="0" w:after="0"/>
        <w:ind w:left="0" w:firstLine="59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6-2014</w:t>
      </w:r>
    </w:p>
    <w:p>
      <w:pPr>
        <w:pStyle w:val="Style12"/>
        <w:spacing w:before="0" w:after="0"/>
        <w:ind w:left="496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заимном признании аккредитации органов</w:t>
        <w:br/>
        <w:t>по оценке соответствия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настоящего Соглашения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алее именуемые Сторонами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емясь к обеспечению свободного движения товаров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развития сотрудничества в области аккредитации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Соглашением о проведении согласованной политики в области стандартизации, метрологии и сертификации от 13 марта 1992 года и Протоколом к нему от 22 ноября 2007 года в части подготовки предложений по проведению совместных работ по оценке соответствия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равила, принципы и терминологию Соглашения по техническим барьерам в торговле Всемирной торговой организации от 15 апреля 1994 год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технических барьеров в торговле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здавая условия для признания результатов оценки соответствия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лись о нижеследующем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Термины в настоящем Соглашении используются в значениях, установленных в международном стандарте 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</w:rPr>
        <w:t>ISO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/І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</w:rPr>
        <w:t>EC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17000</w:t>
      </w: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признают результаты работ по аккредитации органов по оценке соответствия </w:t>
      </w:r>
      <w:r>
        <w:rPr>
          <w:rFonts w:cs="Times New Roman" w:ascii="Times New Roman" w:hAnsi="Times New Roman"/>
          <w:spacing w:val="-2"/>
          <w:sz w:val="28"/>
          <w:szCs w:val="28"/>
        </w:rPr>
        <w:t>при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по аккредитации государств Сторон наделены полномочиями в соответствии с национальными законодательствами своих государств осуществлять деятельность</w:t>
      </w:r>
      <w:r>
        <w:rPr>
          <w:rStyle w:val="Style10"/>
          <w:rFonts w:cs="Times New Roman" w:ascii="Times New Roman" w:hAnsi="Times New Roman"/>
          <w:b w:val="false"/>
          <w:color w:val="000000"/>
          <w:sz w:val="32"/>
          <w:szCs w:val="32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по аккредитации</w:t>
      </w:r>
      <w:r>
        <w:rPr>
          <w:rFonts w:cs="Times New Roman" w:ascii="Times New Roman" w:hAnsi="Times New Roman"/>
          <w:sz w:val="28"/>
          <w:szCs w:val="28"/>
        </w:rPr>
        <w:t xml:space="preserve"> органов по оценке соответствия (далее - органы по аккредитации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и эксперты, участвующие в оценке, официально оценены и зарегистрированы в национальной системе аккредитации государств Сторон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ах Сторон действует национальная система аккредитации, располагающая правилами и процедурами для осуществления аккредитации в соответствии с требованиями международных стандартов в сфере аккредитации, применяемых Сторонами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и процедуры национальной системы аккредитации государств Сторон документально оформлены и доступны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ся принцип добровольности, </w:t>
      </w:r>
      <w:r>
        <w:rPr>
          <w:rStyle w:val="FontStyle15"/>
          <w:sz w:val="28"/>
          <w:szCs w:val="28"/>
        </w:rPr>
        <w:t>единство правил</w:t>
      </w:r>
      <w:r>
        <w:rPr>
          <w:rFonts w:cs="Times New Roman" w:ascii="Times New Roman" w:hAnsi="Times New Roman"/>
          <w:sz w:val="28"/>
          <w:szCs w:val="28"/>
        </w:rPr>
        <w:t xml:space="preserve"> и равенство условий для органов по сертификации и испытательных лабораторий (центров), претендующих на аккредитацию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ся принципы компетентности, объективности, беспристрастности и независимости органа по аккредитации при принятии решений по вопросам аккредитаци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вмещение полномочий по аккредитации и оценке соответств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им орган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не допускаются ограничение конкуренции и создание препятствий для пользования услугами органов по оценке соответств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обеспечиваются конфиденциальность сведений, полученных в процессе осуществления деятельности по аккредитации, составляющих государственную, коммерческую и другую охраняемую законом тайну, и использование таких сведений только в целях, для которых они предоставлены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органов по аккредитации о трансграничной аккредитации соответствует требованиям международных организаций по аккредитаци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Garamond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ассмотрение и принятие жалоб и претензий к деятельности аккредитованных органов по оценке соответствия осуществляется в соответствии с законодательством Сторон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дтверждением соблюдения указанных в настоящей статье условий является статус органа по аккредитации как полноправного члена – подписанта многостороннего или двустороннего соглашения с международными и/или региональными организациями по аккредитации либо положительные результаты проведения взаимных сравнительных оценок</w:t>
      </w:r>
      <w:r>
        <w:rPr>
          <w:rStyle w:val="FontStyle15"/>
          <w:sz w:val="28"/>
          <w:szCs w:val="28"/>
          <w:lang w:val="uk-UA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органов по аккредитации</w:t>
      </w:r>
      <w:r>
        <w:rPr>
          <w:rStyle w:val="FontStyle15"/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по аккреди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3"/>
        </w:rPr>
        <w:t xml:space="preserve">по запросу других органов по аккредитации </w:t>
      </w:r>
      <w:r>
        <w:rPr>
          <w:rFonts w:cs="Times New Roman" w:ascii="Times New Roman" w:hAnsi="Times New Roman"/>
          <w:sz w:val="28"/>
          <w:szCs w:val="28"/>
        </w:rPr>
        <w:t xml:space="preserve">государств – участников настоящего Соглашения </w:t>
      </w:r>
      <w:r>
        <w:rPr>
          <w:rStyle w:val="FontStyle33"/>
        </w:rPr>
        <w:t>в соответствии с национальным законодательством своего государства предоставляет информацию о структуре</w:t>
      </w:r>
      <w:r>
        <w:rPr>
          <w:rFonts w:cs="Times New Roman" w:ascii="Times New Roman" w:hAnsi="Times New Roman"/>
          <w:sz w:val="28"/>
          <w:szCs w:val="28"/>
        </w:rPr>
        <w:t xml:space="preserve"> и правилах национальной системы аккред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органы по аккредитации государств-участников настоящего Соглашения о внесении изменений в структуру и правила национальной системы аккредитации не позднее, чем через 30 дней после внесения соответствующих изме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се жалобы и претензии, поступающие от организаций (предприятий) государств Сторон к аккредитованным им органам по оценке соответ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едет реестр аккредитованных в национальной системе аккредитации органов по оценке соответствия и передает информацию об органах по оценке соответствия в Бюро по стандартам Межгосударственного совета по стандартизации, метрологии и сертификаци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</w:rPr>
        <w:t>рассматривает все запросы, поступающие от государств Сторон в отношении аккредитованных им органов по оценке соответствия</w:t>
      </w:r>
      <w:r>
        <w:rPr>
          <w:rStyle w:val="Style10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</w:rPr>
        <w:t>Настоящее Соглашение не распространяется на признание результатов работ по аккредитации органов, выполняющих работы по оценке соответствия оборонной продукции (работ, услуг) и объектов, для которых устанавливаются требования, связанные с обеспечением ядерной и радиационной безопасности в области использования атомной энергии; продукции (работ, услуг), используемой в целях защиты сведений, составляющих государственную тайну (государственные секреты), или иной информации ограниченного доступа, а также продукции (работ, услуг), сведения о которой составляют государственную тайну (государственные секреты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Style w:val="FontStyle15"/>
          <w:sz w:val="28"/>
          <w:szCs w:val="28"/>
          <w:lang w:val="uk-UA"/>
        </w:rPr>
      </w:pPr>
      <w:r>
        <w:rPr/>
      </w:r>
    </w:p>
    <w:p>
      <w:pPr>
        <w:pStyle w:val="Heading6"/>
        <w:autoSpaceDE w:val="false"/>
        <w:spacing w:before="0" w:after="0"/>
        <w:jc w:val="center"/>
        <w:rPr/>
      </w:pPr>
      <w:r>
        <w:rPr>
          <w:sz w:val="28"/>
          <w:szCs w:val="28"/>
        </w:rPr>
        <w:t>Статья 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Механизм </w:t>
      </w:r>
      <w:r>
        <w:rPr>
          <w:rStyle w:val="FontStyle15"/>
          <w:bCs/>
          <w:sz w:val="28"/>
          <w:szCs w:val="28"/>
        </w:rPr>
        <w:t>проведения</w:t>
      </w:r>
      <w:r>
        <w:rPr>
          <w:rStyle w:val="FontStyle15"/>
          <w:sz w:val="28"/>
          <w:szCs w:val="28"/>
        </w:rPr>
        <w:t xml:space="preserve"> взаимных сравнительных оценок разрабатывается в рамках Межгосударственного Совета по стандартизации, метрологии и сертификации </w:t>
      </w:r>
      <w:r>
        <w:rPr>
          <w:rStyle w:val="FontStyle15"/>
          <w:bCs/>
          <w:sz w:val="28"/>
          <w:szCs w:val="28"/>
        </w:rPr>
        <w:t>во взаимодействии с органами по аккредитации</w:t>
      </w:r>
      <w:r>
        <w:rPr>
          <w:rStyle w:val="FontStyle15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6"/>
        <w:autoSpaceDE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uk-UA"/>
        </w:rPr>
        <w:t>6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ю многостороннего сотрудничества в соответствии с настоящим Соглашением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ежгосударственный Совет по стандартизации, метрологии и сертификации</w:t>
      </w:r>
      <w:r>
        <w:rPr>
          <w:rFonts w:cs="Times New Roman" w:ascii="Times New Roman" w:hAnsi="Times New Roman"/>
          <w:sz w:val="28"/>
          <w:szCs w:val="28"/>
        </w:rPr>
        <w:t xml:space="preserve"> во взаимодействии с органами по аккред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Каждая Сторона самостоятельно участвует в деятельности 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х и региональных организаций по аккредита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Статья </w:t>
      </w:r>
      <w:r>
        <w:rPr>
          <w:i w:val="false"/>
          <w:sz w:val="28"/>
          <w:szCs w:val="28"/>
          <w:lang w:val="uk-UA"/>
        </w:rPr>
        <w:t>8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ругих международных договоров, участником которых является ее государство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autoSpaceDE w:val="false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Статья </w:t>
      </w:r>
      <w:r>
        <w:rPr>
          <w:i w:val="false"/>
          <w:sz w:val="28"/>
          <w:szCs w:val="28"/>
          <w:lang w:val="uk-UA"/>
        </w:rPr>
        <w:t>9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Соглашение по взаимному согласию Сторон могут быть внесены изменения и дополнения, являющиеся его неотъемлемой частью, которые оформляются соответствующим протоколом и вступают в силу в порядке, предусмотренном для вступления в силу настоящего Согла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регулировать спорные вопросы путем консультаций и переговоров заинтересованные Стороны по согласию обращаются в Экономический Суд Содружества Независимых Государств или к другой процеду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сударства – участника Содружества Независимых Государств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сударства, не являющегося участником Содружества Независимых Государств, настоящее Соглашение вступает в силу по истечении 30 дней с даты получения депозитарием последнего уведомления о согласии подписавших его и присоединившихся к нему государств на такое присоедин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3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о в городе …………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………….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й Стороне, подписавшей настоящее Соглашение, его заверенную коп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818" w:hRule="atLeast"/>
        </w:trPr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Армения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Беларусь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Казахстан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>
          <w:trHeight w:val="811" w:hRule="atLeast"/>
        </w:trPr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Кыргызской Республики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firstLine="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авительство</w:t>
              <w:br/>
              <w:t>Республики Молдов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napToGrid w:val="false"/>
              <w:ind w:firstLine="1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</w:rPr>
      <w:t>Приложение № 29 к протоколу МГС № 46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outlineLvl w:val="1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outlineLvl w:val="2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8"/>
    <w:qFormat/>
    <w:rPr>
      <w:rFonts w:ascii="Arial" w:hAnsi="Arial" w:eastAsia="Times New Roman" w:cs="Times New Roman"/>
      <w:sz w:val="24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Garamond">
    <w:name w:val="Колонтитул + Garamond"/>
    <w:basedOn w:val="Style8"/>
    <w:qFormat/>
    <w:rPr>
      <w:rFonts w:ascii="Garamond" w:hAnsi="Garamond" w:cs="Garamond"/>
      <w:i/>
      <w:iCs/>
      <w:sz w:val="20"/>
      <w:szCs w:val="20"/>
      <w:u w:val="none"/>
      <w:lang w:val="en-US"/>
    </w:rPr>
  </w:style>
  <w:style w:type="character" w:styleId="Style9">
    <w:name w:val=" Знак Знак"/>
    <w:basedOn w:val="Style8"/>
    <w:qFormat/>
    <w:rPr>
      <w:sz w:val="22"/>
      <w:szCs w:val="22"/>
      <w:lang w:val="ru-RU"/>
    </w:rPr>
  </w:style>
  <w:style w:type="character" w:styleId="Style10">
    <w:name w:val="Основной текст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PageNumber">
    <w:name w:val="Page Number"/>
    <w:basedOn w:val="Style8"/>
    <w:rPr/>
  </w:style>
  <w:style w:type="character" w:styleId="Style11">
    <w:name w:val="Основной текст_"/>
    <w:qFormat/>
    <w:rPr>
      <w:rFonts w:ascii="Arial" w:hAnsi="Arial" w:eastAsia="Arial" w:cs="Arial"/>
      <w:b/>
      <w:bCs/>
      <w:shd w:fill="FFFFFF" w:val="clear"/>
      <w:lang w:bidi="ar-SA"/>
    </w:rPr>
  </w:style>
  <w:style w:type="character" w:styleId="11pt">
    <w:name w:val="Основной текст + 11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3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BodyText2">
    <w:name w:val="Body Text 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exact" w:line="234" w:before="80" w:after="8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839" w:right="799" w:hanging="0"/>
      <w:jc w:val="both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0" w:before="0" w:after="0"/>
      <w:jc w:val="center"/>
    </w:pPr>
    <w:rPr>
      <w:rFonts w:ascii="Arial" w:hAnsi="Arial" w:eastAsia="Arial" w:cs="Arial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18:00Z</dcterms:created>
  <dc:creator>Мадина Дуанова</dc:creator>
  <dc:description/>
  <cp:keywords/>
  <dc:language>en-US</dc:language>
  <cp:lastModifiedBy>Сонец</cp:lastModifiedBy>
  <cp:lastPrinted>2014-04-03T10:13:00Z</cp:lastPrinted>
  <dcterms:modified xsi:type="dcterms:W3CDTF">2014-11-20T11:04:00Z</dcterms:modified>
  <cp:revision>9</cp:revision>
  <dc:subject/>
  <dc:title>Приложение № 53 к протоколу</dc:title>
</cp:coreProperties>
</file>